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Bernadete Costa Nunes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Ciências da Naturez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3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19/10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ER HUMANO E SAÚ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Alimentos reguladores, construtores e energét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Hábitos alimentares saudáve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Higiene: mental, física, ambiental, social e alimenta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Identificar os diferentes tipos de alimentos: reguladores, construtores e energétic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Experimentar métodos preventivos contra doenças por meio de atitudes e cuidados com o próprio corpo e do outro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nhecer o corpo humano como um sistema integrado, e a saúde como bem-estar mental, físico, ambiental e social do indivídu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Reconhecer o alimento como fonte de matéria e energia para o crescimento e manutenção do corp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mparar seus hábitos alimentares com os dos outros colega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mpreender a relação entre a falta de higiene e a ocorrência de doenças no ser humano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 e interne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Atividade previamente elaborada pela professora no Google Drive Formulári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Impresso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tas aulas conduzirei os estudantes em duplas à STE onde desenvolverão atividades sobre a temática Higiene no Google Drive Formulário, disponibilizada no blog &lt;http://textosemambientesdigitais.blogspot.com.br/2015/10/higiene.html&gt;. Após, será feita a correção e atribuição de uma nota com valor de zero a cinco pon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estudantes serão avaliados através da participação e a atividade valerá de zero a cinco pontos de acordo com os acert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9:08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1-19T19:14:00Z</dcterms:modified>
  <cp:revision>4</cp:revision>
  <dc:subject/>
  <dc:title/>
</cp:coreProperties>
</file>